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716231492"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809090883"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140512661"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814717667"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525497655"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1786519607"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895497415"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563331384"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188483825"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247728589"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582745440"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251674152"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1783293987"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243736269"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870063222"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209193866"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825122483"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1907908310"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620563847"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732808639"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