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ary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 Licensee, assume responsibility for the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achieve your intended results, and for the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, COPY, MODIFY, OR TRANSFER THE PROGRAM, OR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OR MERGED PORTION, IN WHOLE OR PART,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LICENSE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on a single machine and copy the program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readable or printed form for backup or support of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the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ogram and/or merge it into another program for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ingle machine.  Any portion of the program merg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ntinue to be subject to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produce and include the copyright notice on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or portion merged in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program and license to another party if the other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s to accept the terms and conditions of this Agre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program, you must at the same time either transf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, whether in machine readable or printed form, to the same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troy any copies not transferred; this includes all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ions of the program merged in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s effective on the date you accept this agre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n effect until terminated as indicated above or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it.  If the license is terminated for any reason,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the program together with all copies, modific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ortion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PROVIDED "AS 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AS TO THE QUALITY AND PERFORMANCE O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.  SHOULD THE PROGRAM PROVE DEFECTIVE, YOU (AND NOT PHAR 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NC. OR ITS DEALERS) ASSUME THE ENTIRE COS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S OF IMPLIED WARRANTI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CLUSION MAY NOT APPLY TO YOU.  THIS WARRANTY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EGAL RIGHTS AND YOU MAY ALSO HAVE OTHER RIGHT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 LAP SOFTWARE, INC. DOES NOT WARRANT THAT THE FUNCTION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WILL MEET YOUR REQUIREMENTS OR THAT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PHAR LAP SOFTWARE, INC. OR ITS DEALERS BE L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ANY DAMAGES, INCLUDING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 (WHETHER OR NOT DUE TO ANY DEFECTS THEREIN)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 LAP SOFTWARE, INC. OR ITS DEALERS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SO THE ABOVE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can only be modified by a written agreement 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Phar Lap Software, Inc., and changes from th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of this Agreement made in any other manner will b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If any portion of this Agreement shall be held in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, or unenforceable, the validity, legality, and enforce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mainder of the Agreement shall not in any way be affe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 thereby.  This Agreement shall be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of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KNOWLEDGE THAT YOU HAVE READ THIS AGREEMENT, UNDERSTAN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BE BOUND BY ITS TERMS AND CONDITIONS.  YOU FURTHER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COMPLETE AND EXCLUSIVE STATEMENT OF THE AGREEM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PHAR LAP SOFTWARE, INC. WHICH SUPERSEDES ALL PROPOS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AGREEMENTS, ORAL OR WRITTEN, AND ALL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YOU AND PHAR LAP SOFTWARE, INC. RELATING TO THE SUBJEC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 to Binary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endum, together with the Phar Lap Software, Inc. ("Phar Lap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License Agreement, applies only to the use of the Phar 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de and programs (the "Example Code")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S directory of the Phar Lap distribution disks.  Som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Example Code on separate disks labelled "example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or in place of the \EXAMPLES directory; this addend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any such Example Code, directories and disks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or media on which they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ermitted uses set forth in the Binary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rporate "Example Code" in any program(s) you develop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so incorporate only the object code form,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code form, of the Example Code into any program(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 which are distributed, sublicensed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red by or for you to any person, entity or orga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incorporate in any program(s) you develop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whatsoever, any other code or programs or any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or programs contained in any other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