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AU"/>
        </w:rPr>
      </w:pPr>
      <w:r>
        <w:rPr>
          <w:lang w:val="en-AU"/>
        </w:rPr>
        <w:t>Mapping for the  Kingpin COLORS CTF Mod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I guess mapping for COLORS is much like mapping for Bagman except there are flags instead of safes and no cash spawn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Ideally we would like to see maps that have clearly defined bases, have a nice Kingpin style and are mirrored  to ensure no side is advantaged or disadvantaged  (i.e.  the Nikkies side of the map is a mirror of the Dragons side)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Usage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lang w:val="en-AU"/>
        </w:rPr>
        <w:t>Extract the CTF.DEF file to your KPRAD directory and run KPRAD. You will see a new option in the entity list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Flags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 xml:space="preserve">You need to place flag in the base of each team (ctf --&gt;ctf_flag in entites list). </w:t>
      </w:r>
    </w:p>
    <w:p>
      <w:pPr>
        <w:pStyle w:val="Normal"/>
        <w:rPr>
          <w:lang w:val="en-AU"/>
        </w:rPr>
      </w:pPr>
      <w:r>
        <w:rPr>
          <w:lang w:val="en-AU"/>
        </w:rPr>
        <w:t>Both flags need a key style and value (1 = Dragons and 2 = Nikkies)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Spawn Points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As in Bagman maps place Dragons spawn points on Dragons side of map and Nikkies spawn points on Nikkies side (the spawns also need a key style and value [1 = Dragons and 2 = Nikkies] )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 xml:space="preserve"> </w:t>
      </w:r>
      <w:r>
        <w:rPr>
          <w:lang w:val="en-AU"/>
        </w:rPr>
        <w:t>We also recommend you add some neutral spawn points (style = 0) in the middle area of your map. The reason being is so that if you have less than 16 spawns for each team in your map there is a possibility that when a player respawns there will be no free spawn points and this will most likely lead to a telefrag death. With neutral spawn points he would spawn on one of those instead.</w:t>
      </w:r>
    </w:p>
    <w:p>
      <w:pPr>
        <w:pStyle w:val="Normal"/>
        <w:rPr>
          <w:lang w:val="en-AU"/>
        </w:rPr>
      </w:pPr>
      <w:r>
        <w:rPr>
          <w:lang w:val="en-AU"/>
        </w:rPr>
        <w:t>If you have 16+ spawns for both teams then this isn't necessary but they do enhance the game a bit as the player can then respawn almost anywhere on the map except on any enemy spawn points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New Weapons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A harpoon has been added to the mod which can be used to hang from walls and ceilings.</w:t>
      </w:r>
    </w:p>
    <w:p>
      <w:pPr>
        <w:pStyle w:val="Normal"/>
        <w:rPr>
          <w:lang w:val="en-AU"/>
        </w:rPr>
      </w:pPr>
      <w:r>
        <w:rPr>
          <w:lang w:val="en-AU"/>
        </w:rPr>
        <w:t>The harpoon is placed on the map in the same manner as any other weap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22:39:00Z</dcterms:created>
  <dc:creator/>
  <dc:description/>
  <dc:language>en-US</dc:language>
  <cp:lastModifiedBy>Robert Brown</cp:lastModifiedBy>
  <dcterms:modified xsi:type="dcterms:W3CDTF">2002-06-06T16:24:00Z</dcterms:modified>
  <cp:revision>4</cp:revision>
  <dc:subject/>
  <dc:title/>
</cp:coreProperties>
</file>