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¤¤¤¤¤¤¤¤¤¤¤¤¤ ¤ ¤ ¤ ¤ ¤ ¤ ¤ ¤¤¤¤¤¤¤¤¤¤¤¤¤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¤¤¤¤¤¤¤¤¤¤¤¤¤      I N F O      ¤¤¤¤¤¤¤¤¤¤¤¤¤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¤¤¤¤¤¤¤¤¤¤¤¤¤ ¤ ¤ ¤ ¤ ¤ ¤ ¤ ¤¤¤¤¤¤¤¤¤¤¤¤¤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ias</w:t>
        <w:tab/>
        <w:t>: !OFF!Retard_M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-Mail</w:t>
        <w:tab/>
        <w:t>: qwasi@bredband.n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</w:t>
        <w:tab/>
        <w:t>: One_All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ype</w:t>
        <w:tab/>
        <w:t>: Deathmat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yers</w:t>
        <w:tab/>
        <w:t>: 2 - 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RL</w:t>
        <w:tab/>
        <w:t>: http://hem.bredband.net/qwasi   ( under files 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first map-relese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3 weeks trying to know QERradi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made this map as a tryout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at about it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's a fast map ..Just a simple "boxed" map with a basement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 rooms.. High walls with "large" space to move around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n't really tell if it looks like anything (prison/warehouse ??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 tried to avoid deadends to get a nice flow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000203 /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Only For Fun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