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737756882"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076538013"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050054253"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776135354"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348314518"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537348709"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635369304"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2043866406"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782634262"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664395924"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588262060"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851417792"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219301697"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442643789"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500069489"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307153786"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503392453"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637381967"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596879407"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878837358"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