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12482992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46010242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09018560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993123951"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748662784"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510571080"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5503199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76828538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913591320"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931644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94575259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55251757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48936236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212409829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33927792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9656189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52637033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81672722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45752694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319862204"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